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35610" cy="405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7" r="-8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МИНИСТЕРСТВО НАУКИ И ВЫСШЕГО ОБРАЗОВАНИЯ РОССИЙСКОЙ ФЕДЕРАЦИИ</w:t>
      </w:r>
    </w:p>
    <w:p>
      <w:pPr>
        <w:pStyle w:val="Heading"/>
        <w:rPr>
          <w:b w:val="false"/>
          <w:b w:val="false"/>
        </w:rPr>
      </w:pPr>
      <w:r>
        <w:rPr/>
        <w:t xml:space="preserve">ФЕДЕРАЛЬНОЕ ГОСУДАРСТВЕННОЕ БЮДЖЕТНОЕ </w:t>
      </w:r>
    </w:p>
    <w:p>
      <w:pPr>
        <w:pStyle w:val="Heading"/>
        <w:rPr>
          <w:b w:val="false"/>
          <w:b w:val="false"/>
        </w:rPr>
      </w:pPr>
      <w:r>
        <w:rPr/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(ДГТУ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 </w:t>
      </w:r>
      <w:r>
        <w:rPr>
          <w:sz w:val="28"/>
          <w:szCs w:val="28"/>
          <w:u w:val="single"/>
        </w:rPr>
        <w:t>«Инновационный бизнес и менеджмент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 </w:t>
      </w:r>
      <w:r>
        <w:rPr>
          <w:rFonts w:cs="Times New Roman" w:ascii="Times New Roman" w:hAnsi="Times New Roman"/>
          <w:sz w:val="28"/>
          <w:szCs w:val="28"/>
          <w:u w:val="single"/>
        </w:rPr>
        <w:t>Бухгалтерский учет, анализ и аудит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Heading"/>
        <w:ind w:hanging="0"/>
        <w:rPr/>
      </w:pPr>
      <w:r>
        <w:rPr>
          <w:b w:val="false"/>
          <w:bCs w:val="false"/>
          <w:sz w:val="32"/>
          <w:szCs w:val="32"/>
        </w:rPr>
        <w:t xml:space="preserve">Дисциплина </w:t>
      </w:r>
      <w:r>
        <w:rPr>
          <w:sz w:val="32"/>
          <w:szCs w:val="32"/>
        </w:rPr>
        <w:t>«Аудит»</w:t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/>
      </w:pPr>
      <w:r>
        <w:rPr>
          <w:sz w:val="28"/>
          <w:szCs w:val="28"/>
        </w:rPr>
        <w:t>Вопросы к экзамену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bCs/>
          <w:color w:val="000000"/>
        </w:rPr>
        <w:t>Понятие, цели и задачи аудита. Виды ауди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Характеристика сопутствующих услу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Порядок регулирования аудиторской деятельности в соответствии с требованиями законодательств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Требования к организации аудиторских проверок в соответствии с Федеральными правилами (стандартами) аудитор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Характеристика этических принципов аудиторской деятельности в Кодексе этики аудиторов Росс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Оценка СВК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Планирование и формы проведения внутрихозяйственного аудита на предприятия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Источники информации о финансово-хозяйственной деятельности экономического субъекта при осуществлении аудиторской провер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Основные этапы аудиторской провер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Планирование аудита, подготовка и составление программы ауди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bCs/>
          <w:color w:val="000000"/>
        </w:rPr>
        <w:t>Понятие существенности и риска в аудите. Виды аудиторских риск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bCs/>
          <w:color w:val="000000"/>
        </w:rPr>
        <w:t>Аудиторские доказательства, виды и источники их получения, порядок документирова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Методы получения аудиторских доказательст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орская выбор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Использование работы внутреннего аудитора, эксперта и другой аудиторской организац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Общение с руководством проверяемого предприятия на заключительном этапе ауди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иды, структура и порядок составления аудиторского заключения о бухгалтерской отчетн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нализ событий, произошедших после даты составления и представления бухгалтерской отчетн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Порядок оформления результатов оказания отдельных сопутствующих аудиту услу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Организация аудита в условиях применения компьютерной обработки информации на проверяемом предприят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Компьютеризация аудиторских процедур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учредительных документов и формирования уставного капитал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системы управления предприят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организации бухгалтерского учета и учетной полити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кассовых операц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операций по движению денежных средств на расчетном и специальных счетах в банк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операций по движению денежных средств на валютных счет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финансовых влож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операций с основными средств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операций с нематериальными актив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операций с материально-производственными запас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затрат на производств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выпуска готовой продукции и ее реализ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расчетов с поставщиками, покупателями, разными дебиторами и кредиторами, подотчетными лиц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кредитов, займов и средств целевого финансир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расчетов с персоналом по оплате труда и прочим операция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расчетов с бюджетом и внебюджетными фонд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т формирования финансового результата и использования прибыл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Аудит соответствия бухгалтерской отчетности требованиям действующего законодательст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9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7:37:00Z</dcterms:created>
  <dc:creator>Пользователь</dc:creator>
  <dc:description/>
  <cp:keywords/>
  <dc:language>en-US</dc:language>
  <cp:lastModifiedBy>Microsoft Office User</cp:lastModifiedBy>
  <cp:lastPrinted>2014-12-09T21:08:00Z</cp:lastPrinted>
  <dcterms:modified xsi:type="dcterms:W3CDTF">2020-01-22T19:48:00Z</dcterms:modified>
  <cp:revision>3</cp:revision>
  <dc:subject/>
  <dc:title/>
</cp:coreProperties>
</file>